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7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tyl Ire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 informują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3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14T10:3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